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57"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веденные в таблице данные показывают, что несмотря на значительный рост затрат по комбинату, прибыль все равно увеличилась. Этому способствовало не только увеличение цены произведенного товара, но и экономия коммерческих расходов, т.е. затрат связанных с реализацией продукци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авда, прочие   операционные доходы оказались меньше расходов, что несколько убавило получаемую прибыль. Но в наибольшей степени прибыль уменьшилась из-за налогов, сумма которых увеличилась в большем объеме, чем  увеличилась прибыль, что свидетельствует о ужесточении налогового бремен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 этом следует отметить, что львиная  часть платежей - 68,4% уходит в Федеральный бюджет. Городу Курску и области остается менее одной трет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Это подтверждается данными таблицы 15. 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блица 15. - Распределение  уплаченных налогов по получателям средств в 1998 году, тыс. руб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tbl>
      <w:tblPr>
        <w:tblW w:w="9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90"/>
        <w:gridCol w:w="1444"/>
        <w:gridCol w:w="1500"/>
        <w:gridCol w:w="1859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 xml:space="preserve">ВИДЫ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в том числе в бюджет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99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Городско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Областн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Федеральный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Д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646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3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8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235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53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4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9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Подоходный налог с физических лиц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67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33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33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земл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8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содержание жилого фон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6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63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Сбор на подвижный соста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3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3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Сбор на уборку территор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5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5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Сбор на нужды общеобразовательных учрежд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0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имущест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44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7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72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содержание мили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приобретение автотранспортных средст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на пользователей автодоро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35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80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70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Налог с владельцев транспортных средст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Плата за вод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Арендная плата за землю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Государственная пошлин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5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5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Прочие налоги и сбор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98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98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669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1338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Таможенные платеж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27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2273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ВСЕГО платеже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5261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98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669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ru-RU"/>
              </w:rPr>
              <w:t>36019</w:t>
            </w:r>
          </w:p>
        </w:tc>
      </w:tr>
    </w:tbl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нализ приведенных данных показывает, что в структуре платежей предприятия доминируют таможенные платежи и налог на добавленную стоимость. Причем, если по НДС около четверти уплаченной суммы остается городу и области, то таможенные платежи полностью уходят в Федеральный  бюджет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бращает на себя внимание тот факт, что существующая система  налогообложения товаропроизводителей слишком громоздка. Только в нижеприведенной таблице их показано 17 видов. Некоторые из них у наших потомков вызовут улыбку, как вызывают нашу улыбку налоги прошлых веков ( на бороду и др.)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ем не менее предприятие должно выжить и устоять в сложившихся условиях. С этой целью оно должно  постоянно совершенствовать свою коммерческую деятельность на товарном рынке.</w:t>
      </w:r>
      <w:r>
        <w:br w:type="page"/>
      </w:r>
    </w:p>
    <w:p>
      <w:pPr>
        <w:pStyle w:val="Normal"/>
        <w:spacing w:lineRule="auto" w:line="360" w:before="0" w:after="120"/>
        <w:ind w:left="57" w:right="57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1343" w:right="57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Основные направления  развития коммерческой деятельности  предприятия на товарном рын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1343" w:right="57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овершенствование товарного ассортимента - важнейшее условие эффективной работы товаропроизводител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ссортимент товаров - совокупность их видов, разновидностей и сортов, объединенных или сочетающихся по определенному признаку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сновными  группировочными  признаками  товаров являются сырьевой, производственный и потребительск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зличают производственный и  торговый ассортимент товаров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изводственным ассортиментом называют  номенклатуру  товаров, выпускаемых промышленными и сельскохозяйственными  предприятиями, а также другими  изготовителям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ак правило, предприятия, производящие товары, выпускают узкий ассортимент товаров, что позволяет им внедрить передовую  технологию производства, совершенствовать ассортимент выпускаемых товаров, улучшать их качество. Поэтому выпускаемые ими товары  нуждаются в дальнейшей подсортировке с учетом  требований торговли,  на предприятиях которой сосредоточен широкий ассортимент товаров, представляющий собой сочетание  продукции, вырабатываемой самыми  различными изготовителям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орговый ассортимент представляет собой номенклатуру товаров, подлежащих продаже в розничной торговой сет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Формирование ассортимента - это процесс  подбора  групп, видов  и разновидностей товаров в соответствии со спросом населения с целью более полного его удовлетворен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Формирование ассортимента осуществляется  постоянно в всех звеньях товародвижения - от производства до потреблен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каждом их них ассортимент товаров различен. При этом в качестве целевой установки формирования ассортимента во всех звеньях товародвижения выступает торговый  ассортимент различных торговых предприят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менно он  в развитой рыночной экономике диктует товаропроизводителям, что производить, в каком  количестве и когда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этой связи наличие у ЗАО «Кондитер-Курск»  собственной торговой сети весьма кстати, так как она быстро, оперативно и точно сигнализирует комбинату о изменениях в спросе на те или иные  кондитерские изделия, помогает выявить реакцию потребителей на новые издел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купательский спрос выступает в качестве основного фактора, влияющего на формирование ассортимента , которое направлено на  максимальное удовлетворение спроса населения и вместе с тем на активное  воздействие на спрос в сторону его расширен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Формирование ассортимента и покупательский спрос в своем развитии взаимосвязаны. Существенные изменения в спросе должны сопровождаться применением  в сформированном  ассортимент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 этом  необходимо  учесть то обстоятельство, что спрос на кондитерские изделия, как впрочем и на другие продовольственные товары, обладает высокой степенью устойчивости, а в отдельных  случаях -  известной консервативностью. Потребитель привыкает к определенным сортам конфет и не изменяет этой привычке порой всю жизнь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авда, кризис в экономике России, снижение  жизненного уровня населения частично сломали устоявшиеся привычки, а потому предприятию приходится также ломать сложившиеся традиции в технологии производства, фасовке, упаковке и т.д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ейчас, например, очень немногие  позволяют купить дорогостоящие конфеты из чистого шоколада, равно как и шоколад в крупной расфасовке, а потому предприятие вынуждено добавлять в изделие  дешевое сырье или в лучшем случае делать мелкую фасовку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 случайно поэтому сейчас выпускаются  коробки с конфетами «Птичье молоко№ весом 125 г., в   то время как  до недавнего  времени их выпускали весом не менее 250 г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тот достаточно грамотный шаг с позиции маркетинга, позволил увеличить объем продаж данных конфет даже  трудное для потребителей время, каковым оно является сейчас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блема совершенствования  товарного ассортимента для кондитерской промышленности приобретает особую значимость еще и потому, что спрос реализации выпущенных изделий ограничен сравнительно небольшим отрезком времени. И если в него не  вложиться, произведенная продукция принесет предприятию только убыток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 случайно поэтому обоснованно грамотные с позиции производства и коммерции  ассортимента кондитерских товаров, передовые предприятия отрасли  уделяют первостепенное  внимание, хотя четкой, научно  обоснованной методики этой работы нет, да  и не велась она в условиях  плановой экономик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ы считаем,  что работа по совершенствованию ассортимента кондитерских   изделий в ЗАО «Кондитер-Курск», как впрочем, и на  других родственных предприятиях, должна осуществляться по следующей схем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о-первых, непосредственно на  предприятии-изготовителе необходимо выявить, какие сорта конфет и других кондитерских изделий дают какую прибыль, сопоставив для этого  производственные затраты по каждому виду и сорту изделий с отпускной их цено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о-вторых,  необходимо  проанализировать оборачиваемость товара в торговле, ибо чем быстрее реализуется товар, тем больше можно получить прибыли за один и тот же  календарный срок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конец, во внимание  следует принять величину торговой розничной наценки, которую  устанавливают   торговые  предприятия. А она, как известно, зависит  от отпускной цены товара,  величины спроса на него  и других факторов. Причем по кондитерским изделиям у предприятий торговли имеется широкое поле  для маневра, так как по этой группе товаров нет ограничений в размере торговых наценок, ибо она  не  относится к социально  значимой. Здесь  все определяется  экономическими условиями и прежде  всего конкурентной борьбой в сфере торговл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 магазина «Визит», являющегося  подразделением ЗАО «Кондитер-Курск» в этом плане  имеются широкие возможности, так  как продукция поступает практически с конвейеров и является очень свежей. Это побуждает население делать покупки именно в этом магазине, а  магазин на этом может получить  дополнительную прибыль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, находясь на территории  комбината, магазин  экономит значительные средства на перевозке товара и его погрузке-выгрузке, а также подсортировк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конец, магазин очень быстро способен реагировать на изменение спроса, так как  исчезнувшие с прилавка изделия могут в считанные минуты появится вновь, поскольку все рядом, а магазин и комбинат - единое целое. Нами выполнен расчет по обоснованию изменений в ассортименте выпускаемых кондитерских изделий, результаты которого  представлены в таблице 16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десь нами учтены  не все сорта  и виды  кондитерских изделий, которые выпускает комбинат, ибо если охватить весь ассортимент, потребуется  очень большой объем печатных листов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 кроме того, наша  цель  состоит в  изложении  методики расчета, которая  понятна  на  примере  даже нескольких сортов издел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нализ полученных данных убедительно доказывает, что в производстве наиболее выгодны шоколадные конфеты. Из них  наибольшую прибыль в расчете на единицу продукции дают такие  сорта, как  «Звездный  мальчик» и «Пастушок».</w:t>
      </w:r>
      <w:r>
        <w:br w:type="page"/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изводство карамели менее выгодно. Тем не менее отдельные их виды приносят прибыли  до 1125 рублей на тонну -  речь идет о карамели «Клубника со сливками»,  в то время как «Мятная» дает предприятию только 850 рублей прибыл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изводство крекеров не дает предприятию ощутимой прибыли, так как  используемые здесь  отдельные компоненты закупаются по импорту и имеют высокую цену, особенно  после августовского падения курса рубля. И хотя  розничные цены на крекеры существенно возросли, они едва-едва перекрывают затраты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днако при   планировании ассортимента выпускаемой продукции , только  изложенной информации товаропроизводителю  мало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му необходимо учитывать еще и то,  как реализуется произведенная продукция, потому что при недостаточных объемах продаж производство вынуждено будет остановиться, т.к. пищевые товары не могут храниться больше установленного срока,  это ведь не металлические или пластмассовые издел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а если  бы  произведенный товар мог долго храниться, все равно его  производство при сокращении сбыта неминуемо падает из-за отсутствия оборотных средств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ледовательно, оптимизация ассортимента для  товарного рынка должна  осуществляться и с учетом результатов  продаж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расчет мы примем объемы реализации в розничной  торговле кондитерских изделий только по Курской области, потому что получить информацию из других регионов не представляется возможным. А ведь речь идет не только  о объеме продаж,  но и величине наценок, а она неодинакова в различных торговых предприятиях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о с большой долей вероятности можно допустить, что  в других регионах России ситуация примерно такая же, что и в Курской области, а потому  полученные результаты едва ли будут существенно отличаться от тех, которые   были бы исчислены в Костромской или Пензенской , например, областях, ибо  везде  наблюдается снижение уровня жизни, рост безработицы, несвоевременная выплата  пенсий, пособий и заработной платы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, с распадом СССР исчезли различия в национальных  особенностях жителей отдельных регионов, например, казахов, узбеков, эстонцев и т.д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этому приведенные данные типичны для  всей России, а они наглядно  свидетельствуют , что в сложившихся условиях ЗАО «Кондитер-Курск» должен расширить выпуск  шоколадных конфет «Звездный мальчик» и «Пастушок». Из  карамельных - конфеты «Клубника со сливками», из крекеров -  продукцию с маком и кунжутом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 чисто производственным соображениям, как  указывалось выше, приоритет был за  другими сортами издел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о только комплексный подход в данном расчете позволяет сделать  более объективными выводы о том, в каком направлении должно идти  совершенствование товарного ассортимента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 этом следует учесть и такие  немаловажные факторы, как  упаковка изделий, их товарный вид, красочность и т.д. Дело в том, что сейчас рынок кондитерских изделий  насыщен товарами и ближнего и дальнего зарубежья, а они как известно, имеют очень хорошее  оформление, особенно последние. И еслт отечественные товары будут оформлены плохо, они не найдут своего покупателя, и не будут востребованы. А жители России  покупкой импортных  товаров будут финансировать новые рабочие места за рубежом, увеличивая безработицы у себя на родин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 последнюю роль в  товарной политике  предприятия играет  замена импортных компонентов и сырья отечественными. Это  не только позволило бы  удешевить  производимую продукцию, но и сделать ее более качественной, т. К.  Отечественное сырье, как правило, естественное, без химических добавок и  производство  его даст  дополнительные рабочие места населению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,  естественные компоненты делают продукцию более конкурентоспособной, т.к. спрос на нее  очень высок в том числе и в странах СНГ а также дальнем зарубежь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 случайно большинство медалей и дипломов продукция комбината получила именно за чистоту сырья, а следовательно, за чистоту и вкусовые качества изготовленных издел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ечь идет о серебряных медалях полученных на выставке - ярмарке «Интерсладости - 98» за карамели «Гусиные лапки», «Звездная», шоколадные конфеты «Алиса», «Марьино», «Птичье молоко»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 выставках «Инпродторг - 98» и «Сельхозпереработка» получены дипломы 1-й степени за карамели «Кокос», шоколадный набор «Марьино», конфеты «Лимонные к чаю» и другие. Эти успехи надо  закрепить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дводя  итог  вышеизложенному, следует отметить, что  включение  товара в наменклатуру выпускаемых товаров должно производиться только после  получения ответов на следующие вопросы: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ие потребности удовлетворяет  товар и на  какого потребителя он рассчитан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ово качество  товара по отношению к товару основных конкурентов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ово качество производства данного товара по отношению к производству основных конкурентов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ой целевой сегмент на рынке данного товара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ой объем сбыта данного товара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ие каналы распределения данного товара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какие средства стимулирования сбыта следует использовать?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кончательное решение можно принять только после  тщательного  анализа ответов на все  перечисленные вопросы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120"/>
        <w:ind w:left="1060" w:right="57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2. Обоснование возможности расширения географии продаж и система  товароснабжения</w:t>
      </w:r>
    </w:p>
    <w:p>
      <w:pPr>
        <w:pStyle w:val="Normal"/>
        <w:spacing w:lineRule="auto" w:line="360" w:before="0" w:after="120"/>
        <w:ind w:left="777" w:right="5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аркетинговый  подход  к сбыту товаров предполагает разработку четырех разделов этого процесса: самого товара, его цены, методов его распространения и методов стимулирован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раздел «Товары» необходимо включить разработанный предприятием ассортимент и набор услуг, которые предлагаются целевому рынку. Важная роль в этом разделе маркетинга отводится товарному знаку( фабричная, торговая марка) зарегистрированному  в установленном порядке, товарной упаковке, маркировк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оварный знак должен  отражать своеобразие работы  комбината, его  технической и торговой политики, помогать предприятию завоевывать популярность и тем самым обеспечить сбыт товара на рынк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 этом  надо выбрать такие  методы распространения товаров, которые  обеспечивали бы формирование целевых потребителе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десь следует  использовать эффективную  транспортировку грузов, грамотные складские операции,  управление  товарными запасами,  подбор  оптовых и розничных торговцев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етоды стимулирования продаж включают деятельность комбината по распространению сведений о достоинствах своего товара и убеждению целевых потребителей покупать  его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ажнейшее средство для реализации этих  задач -  реклама. Однако реклама должна подтверждать реальные свойства м качество товара. Иначе говоря, качество товара, его  потребительские свойства сами являются хорошей рекламо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 ЗАО «Кондитер-Курск» имеются  хорошие  заделы  и богатый опыт в производстве высококачественной продукции. Этому способствует прежде всего наличие хорошей сырьевой базы. В Курской области функционирует девять специализированных плодоводческих хозяйств, которые производят 30-35 тыс. тонн плодов и ягод в год. Из этого  сырья  можно  произвести достаточное количество компонентов для производства кондитерских  издел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, в области функционирует одиннадцать сахарных заводов, а сахар - основное сырье для большинства видов конфет. Небольшое расстояние перевозки его, а также то обстоятельство, что закупку сахара можно осуществлять непосредственно у товаропроизводителя, делают возможной его низкую стоимость, что также благотворно влияет на эффективность работы кондитерского комбината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му только надо активизировать работу по расширению географии продаж своей продукции. Однако до настоящего времени эта работа на комбинате осуществляется не всегда успешно и с неодинаковыми  результатами в отдельных регионах . Это наглядно подтверждается рисунком 5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веденные данные показывают, что  наибольших успехов  в увеличении объемов  реализации кондитерских изделий комбинат добился в Центральном  и Западно-Сибирском экономических районах. Это  особенно ценно, если учесть, сто в Центральном районе, в частности, в г. Москве, работают две крупнейшие кондитерские фабрики России -  «Красный Октябрь» и им. Бабаева. Потеснить таких известных и хорошо оснащенных гигантов кондитерской индустрии - дело  не просто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 то же время в Северном и Уральском регионах ЗАО «Кондитер- Курск» имеет очень  слабое присутствие, а кроме того оно не возрастает, а даже  сокращаетс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настоящее  время, когда отменена система прикрепления покупателей к поставщикам, осуществляется свободная купля-продажа товаров и созданы условия для самостоятельного выбора магазинами поставщиков товаров, возрастает значимость коммерческой деятельности по установлению оптимальных хозяйственных связей с различными предприятиями.</w:t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еверный район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Центральный район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еверо-Кавказский район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ральский район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ападно-Сибирский район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ис.5. Динамика объемов продаж кондитерских изделий в отдельных районах Росси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частности, среди  задач стимулирования розничных потребителей могут быть такие, как поощрение магазинов на включение нового товара в свой ассортимент, поддержание более высокого уровня запасов товара и связанных с ним изделий, формирование у магазинов приверженности к марке и проникновению со своим товаром в новые  розничные  предприяти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ешение задач стимулирования сбыта достигается с помощью  множества разнообразных средств. В их числе  предложение товара  магазинам бесплатно или на пробу с цены; сделки с небольшой скидкой с цены;  экспозиция и демонстрация товара в магазинах; профессиональные встречи и специализированные выставки; торговые конкурсы для побуждения работников комбината к эффективной коммерческой  деятельности и т. Д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  этом, ЗАО «Кондитер-Курск» должен  определить свой целевой рынок, а не пытаться  обслужить сразу всех. Так, можно выбрать условную группу магазинов по признакам их размеров ( например, только крупные розничные предприятия), их видам ( например, только специализированные  кондитерские  магазины), остроты их заинтересованности в услуге ( например, магазины, нуждающиеся в коммерческом кредите) и на основании прочих критериев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 рамках целевой группы комбинат может выделить наиболее оптимальных (выгодных) для себя розничных предприятий, разработать для них коммерческие предложения по оказанию оптовых услуг и  установить длительные хозяйственные связ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сширение географии продаж кондитерских изделий, на наш взгляд, немыслимо без расширения прямых связей с предприятиями торговл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средники только увеличивают цену и замедляют его оборачиваемость. А кроме того, неоднократные погрузки-выгрузки ухудшают сохранность товара , в ряде случаев ведут к его порч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 этом комбинат должен  широко использовать оферту - письменные предложения направляемые  возможному покупателю о продаже партии товара на определенных продавцом условиях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сли  эти условия содержат какие-либо льготы покупателю, то лучше  использовать твердую оферту - это  письменные предложения на продажу определенной партии товара с указанием срока, в течение которого продавец является связанным своим предложением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ожно, наконец, использовать свободную оферту, когда письменное предложение на продажу определенной партии товара нескольким возможным покупателям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  в полной мере комбинат использует и выставочные возможности. Он  в основном только участвует  в тех, которые кто-то организует. Мы считаем, что предприятие может и должно само организовывать и проводить эти выставки, в первую очередь в тех регионах, в которых продукция не реализуется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тому способствует высокая  транспортабельность выпускаемых кондитерских  издели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сущности, можно   снарядить один самый обычный грузовик, кузов которого вмещает 3-5 тонн, выделить двух организаторов-продавцов, снабдить их  рекламно-информационной литературой и они смогут дать толчок к продвижению товара. Такие поездки целесообразно сделать в областные центры и крупные промышленные  города, в том числе находящиеся на расстоянии 800-1500 километров от Курска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едь не секрет, что  покупателям интересно отведать продукцию, сделанную в других местах, даже если в ней используются традиционные компоненты, которые  известны всем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пример, даже куряне с удовольствием купили бы у себя в Курске, хотя бы для  пробы кондитерские изделия из Пензы или, например, из Волгограда, хотя у нас прекрасные свои  изделия, такое ощущение наверняка имеется и у жителей других городов. А так как продукция ЗАО «Кондитер-Курск» имеет  достаточно хорошее качество, она  может  закрепиться у покупателей надолго.</w:t>
      </w:r>
      <w:r>
        <w:br w:type="page"/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воды и предложения</w:t>
      </w:r>
    </w:p>
    <w:p>
      <w:pPr>
        <w:pStyle w:val="Normal"/>
        <w:spacing w:lineRule="auto" w:line="360" w:before="0" w:after="120"/>
        <w:ind w:left="57" w:right="57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оведенное исследование позволяет сделать вывод о том, что ЗАО  «Кондитер-Курск» является  ведущим предприятием пищевой промышленности Курской области, работающее эффективно даже в условиях  нестабильной экономики России в целом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то достигается благодаря постоянной напряженной работе коллектива по обновлению ассортимента выпускаемой продукции, модернизации имеющегося оборудования, внедрению прогрессивных технологий.</w:t>
      </w:r>
    </w:p>
    <w:p>
      <w:pPr>
        <w:pStyle w:val="Normal"/>
        <w:spacing w:lineRule="auto" w:line="360" w:before="0" w:after="120"/>
        <w:ind w:left="57" w:right="57"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олько в 1998 году  специалистами  предприятия разработаны и освоены в  производстве 16 новых сортов продукции, против 10  видов в 1997 году. При этом  комбинату удалось смонтировать и пустить в строй действующих 6 новых линий с более производительным оборудованием, обеспечивающим производство более качественной продукции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то потребовало значительных  капиталовложений и других материальных ресурсов, но в то же время  обеспечило более  эффективную работу предприятия не только в настоящее время,  но и на будуще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мбинат  располагает опытными, высококвалифицированными кадрами, находящимися в активном  трудовом возрасте. Каждый десятый работник имеет высшее образование, а более 60% численности трудового  коллектива имеют высшее и среднее специальное образование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се это позволило увеличить производительность труда на 2% в год, а оплату на 20,8%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мбинат успешно осуществляет коммерческую деятельность на товарном рынке. С 1992 по 1998 годы он увеличил объем  продаж кондитерских изделий на 25,7%, а по  карамельным конфетам на 71,5%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енее всего был прирост в продаже крекеров, что свидетельствует  о насыщенности данным товаром освоенного предприятием рынка и необходимости поиска нового. Эта  работа ведется, но не во  всех регионах одинаково успешно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чень  результативной она оказалась в Центральном, Западно-Сибирском, Восточно-Сибирском и Северо-Кавказском экономических  районах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то же время в Центрально-Черноземном, и в первую очередь в Курской области объем продаж продукции комбината сократился, равно  как в Северо-западном, Северном и в некоторых других регионах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Если учесть тот факт, что продукция комбината относится к числу скоропортящихся, то  активизация сбыта и поиск новых рынков для предприятия  является  первостепенной задаче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, от успешной  реализации продукции всецело зависят финансовые результаты работы предприятия и налоговые поступления в  бюджеты  всех  уровней.</w:t>
      </w:r>
    </w:p>
    <w:p>
      <w:pPr>
        <w:pStyle w:val="Normal"/>
        <w:spacing w:lineRule="auto" w:line="360" w:before="0" w:after="120"/>
        <w:ind w:left="57" w:right="57" w:firstLine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ля  повышения эффективности коммерческой деятельности предприятия на товарном рынке и улучшения ее результативности, коммерческой службе ЗАО «Кондитер-Курск» необходимо осуществить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птимизировать  ассортимент выпускаемой  продукции на основе учета эффективности производства и эффективности реализации , по методике, предложенной в рабо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средоточить внимание и ресурсы на производстве наиболее выгодных с позиции производства и сбыта изделий. Расчеты показали, что  таковыми являются шоколадные конфеты «Звездный мальчик» и «Пастушок», карамельные конфеты «Клубника со сливками», крекер с маком и кунжутом и другие издел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ля завоевания новых рынков сбыта комбинату следует не только  участвовать в проводимых кем-то выставках, а самому устраивать выставки-продажи своих изделий в городах и областных центрах, где продукция комбината неизвестна. Это можно  сделать совместно с другими предприятиями города Курска, например, с ЗАО ЛВЗ «Курски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городах, где продукция комбината уже завоевала популярность, например, в  Орле, Белгороде и др.  Необходимо открыть фирменные магазины по реализации кондитерских изделий, например, под  вывеской «Конфеты соловьиного края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связи со снижением жизненного уровня населения, необходимо больше выпускать наборы конфет в коробках весом 100-150 грамм, используя кассетный способ укладки, и увеличивая таким образом размеры коробок без увеличения веса  содержим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мбинату следует определить свой целевой рынок, для чего необходимо выбрать целевую группу магазинов по признакам их размеров, специализации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777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агазин «Визит» являющийся подразделением комбината, должен иметь свои филиалы во всех крупных жилых микрорайонах г. Кур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120"/>
        <w:ind w:left="1497" w:right="57" w:hanging="72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ием заказов на товар от предприятий розничной торговли и от оптовых  посредников необходимо осуществлять через персональные  компьютеры и телефаксы.</w:t>
      </w:r>
    </w:p>
    <w:p>
      <w:pPr>
        <w:pStyle w:val="Normal"/>
        <w:spacing w:lineRule="auto" w:line="360" w:before="0" w:after="120"/>
        <w:ind w:left="57" w:right="57" w:firstLine="794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актическая реализация всех этих предложений сделает товарную политику комбината еще более эффективной.</w:t>
      </w:r>
    </w:p>
    <w:p>
      <w:pPr>
        <w:pStyle w:val="Normal"/>
        <w:spacing w:lineRule="auto" w:line="360" w:before="0" w:after="120"/>
        <w:ind w:left="57" w:right="57" w:firstLine="794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  <w:r>
        <w:br w:type="page"/>
      </w:r>
    </w:p>
    <w:p>
      <w:pPr>
        <w:pStyle w:val="Normal"/>
        <w:spacing w:lineRule="auto" w:line="360" w:before="0" w:after="120"/>
        <w:ind w:left="57" w:right="57" w:firstLine="794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360"/>
        <w:ind w:right="57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спользованная литература.</w:t>
      </w:r>
    </w:p>
    <w:p>
      <w:pPr>
        <w:pStyle w:val="Normal"/>
        <w:spacing w:lineRule="auto" w:line="360"/>
        <w:ind w:right="5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360"/>
        <w:ind w:right="57" w:firstLine="72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Указы и нормативные акты.</w:t>
      </w:r>
    </w:p>
    <w:p>
      <w:pPr>
        <w:pStyle w:val="Normal"/>
        <w:spacing w:lineRule="auto" w:line="360"/>
        <w:ind w:right="57" w:firstLine="72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 свободе торговли. Указ Президента РФ от 29.01.1992 г. (Российская газета - 1992.- 1 феврал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 некоторых мерах по обеспечению государственного управления экономикой; Указ Президента РФ  от 10.06.1994 г. ( Российская газета. - 1994 г. - 16 ию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 мерах по государственному регулированию и улучшению торгового обслуживания населения. Постановление от 12.08.1994 г. - №38 -с.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ащита прав потребителей в зеркале закона ( сборник законодательных и нормативных актов) . Выпуск 1.-  Курск - 1994.- 23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ражданский кодекс РФ. Часть первая .- М.; Юридическая литература. 1994. - 240 с. Часть вторая 1996 - 271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40" w:right="57" w:hanging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авила продажи отдельных видов  товаров . Экономика и жизнь. - 1998 №6- с.5</w:t>
      </w:r>
    </w:p>
    <w:p>
      <w:pPr>
        <w:pStyle w:val="Normal"/>
        <w:spacing w:lineRule="auto" w:line="360"/>
        <w:ind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57" w:hanging="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Научная литература</w:t>
      </w:r>
    </w:p>
    <w:p>
      <w:pPr>
        <w:pStyle w:val="Normal"/>
        <w:spacing w:lineRule="auto" w:line="360"/>
        <w:ind w:right="57" w:hanging="0"/>
        <w:jc w:val="both"/>
        <w:rPr>
          <w:rFonts w:ascii="Times New Roman Cyr" w:hAnsi="Times New Roman Cyr" w:eastAsia="Times New Roman Cyr" w:cs="Times New Roman Cyr"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алобанова Л.В. Оптовая торговля: маркетинг и коммерция. - М. Экономика. 1991. - 20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ыкова Е.В., Стоянова Е.С. Финансовое искусство коммерции. - М.; Перспектива, 1995 - 15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иноградова С. Н . Коммерческая деятельность. Минск. «Вышэйшая школа» 1998 . - 17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орст. Й. Ревентлоу П.  Экономика фирмы. М., «Высшая школа» 1994.- 215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орин М.А. Технология розничной продажи товаров и обслуживание покупателей. Учебное пособие. М. Изд-во М.К.У. 1991. - 315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артер Гарри. Эффективная реклама. М. ; «Бизнес-Информ» 1998. - 243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оманов А.Н ., Жуков Г.А. и др. Маркетинг. Учебник. - М.; «Банки и биржи» ЮНИТИ, 1996. - 55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ив Миллер Как использовать торговые выставки с максимальным эффектом. М.; «Довгань» Издательский дом. 1998. - 11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инова Л.В. , Синяева И.М. Основы коммерческой деятельности. Учебник. М. «Банки и биржи» 1997. - 32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амбухчиянц В.К. Организация, технология проектирование торговых предприятий. М.; 1998ю - 32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анкратов Ф.Г. Памбухчиянц В.К. Коммерция и технология торговли. Учебник для ВУЗов.- М. - ИВЦ «Маркетинг».  1994ю- 22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облемы торговли; управление, маркетинг, финансовый анализ. ; Сб научных трудов. / Под редакцией В.Ф. Егорова; Санкт-Петербургский торгово-экономический институт./. - СПб, 1995.- 7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пов И.В., Калюжинов С.В. Малый бизнес в России и за рубежом. - М.; Изд-во МГАЛ «Мир книг». 1994. - 8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анкратов Ф.Г., Серегина Т.К. Коммерческая деятельность . Учебник. М.; Информ-центр. 1996. - 32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авила торговли ( составитель Сафонов М.Н .) М.; «Инфра -М» 1999 - 22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бекка Л. Морган. Искусство продавть: как стать профессионалом. Учебное пособие. М.; КОНСЭКО., 1994. - 14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иски   в современном бизнесе ( под редакцией П.Г. Грабовой, С.Н .Петрова и др.) - М.; «Аланс»., 1994. - 20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ынок. Бизнес. Коммерция. Экономика. Толковый терминологический словарь ( сост. Калашников В.И.; Под ред. Л.П.Дашкова). - М. - Информационно-внедренческий центр, «Маркетинг», 1994. - 21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ив Миллер. Как использовать торговые выставки с максимальным эффектом. ( пер. С англ.) - М.; Издательский дом «Довгань», 1998ю -  12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правочник предпринимателя: розничная торговля, оптовая торговля, грузовой  транспорт, общественное питание и гостиничное хозяйство. - М.; Наука, 1994 - 59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атрел Ч. Основы торговли. - М.; Довгань, 1996. - 70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Шульц Д. Стратегические рекламные  кампании. М.; Издательский дом «Довгань» 1999, - 241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Шук Р. Как стать профессиональным коммерсантом. Перевод с англ. - СпБ.; Питер . - Пресс. М.- Харьков- Минск. 1996. - 22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двард Б. Как  составить бизнес-план предпринимателя. ( пер. С англ.) - М.; ИНФРА-М, 1998.- 16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57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Юкин В.Л.  Годовая и квартальная отчетность ( учебно-методическое пособие по составлению и анализу). - М. Изд-во «Дело и Сервис»., - 1998. - 175 с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680" w:gutter="0" w:header="720" w:top="1440" w:footer="0" w:bottom="1191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жение оооконд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34:00Z</dcterms:created>
  <dc:creator>Vladimir</dc:creator>
  <dc:description/>
  <dc:language>en-US</dc:language>
  <cp:lastModifiedBy>1</cp:lastModifiedBy>
  <cp:lastPrinted>1999-05-28T01:00:00Z</cp:lastPrinted>
  <dcterms:modified xsi:type="dcterms:W3CDTF">1999-11-23T20:38:00Z</dcterms:modified>
  <cp:revision>16</cp:revision>
  <dc:subject/>
  <dc:title>Введение</dc:title>
</cp:coreProperties>
</file>